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2 –CARTA TIPO DE PRESENTACIÓN DE LA OFER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 Empresa……… domiciliada a los efectos legales en ……………se compromete a realizar los suministros y obras  objeto del llamado, declarando estar en un todo de acuerdo con lo indicado en el Pliego de Condiciones, Recaudos Gráficos y Memorias Descriptivas que ha tenido a la vista y declara conocer,  por un precio  global de $ .......................  (pesos,  números y letras) más IV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Monto Imponible sobre el que se calcularán los aportes al Banco de Previsión Social  en relación a esta Obra será de  $ ................  ( letras y números). La presente oferta tendrá validez por 60 días calendario a partir de la present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El plazo para ejecución de los trabajos, de acuerdo a lo señalado en las Bases de este llamado, será de …………….  días calendarios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ab/>
        <w:tab/>
        <w:tab/>
        <w:t>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Firma del representante legal que acredite poder comprometerse por la empres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7:42:00Z</dcterms:created>
  <dc:creator>latu</dc:creator>
  <dc:description/>
  <cp:keywords/>
  <dc:language>en-US</dc:language>
  <cp:lastModifiedBy>Fiorella Scaglione</cp:lastModifiedBy>
  <dcterms:modified xsi:type="dcterms:W3CDTF">2023-10-05T11:44:00Z</dcterms:modified>
  <cp:revision>3</cp:revision>
  <dc:subject/>
  <dc:title>ANEXO 2 –CARTA TIPO DE PRESENTACIÓN DE LA OFERTA</dc:title>
</cp:coreProperties>
</file>